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ia Stone </w:t>
      </w:r>
    </w:p>
    <w:p>
      <w:pPr>
        <w:pStyle w:val="Normal"/>
        <w:rPr/>
      </w:pPr>
      <w:r>
        <w:rPr>
          <w:rFonts w:cs="Cambria;Calisto MT"/>
        </w:rPr>
        <w:t xml:space="preserve"> </w:t>
      </w:r>
      <w:r>
        <w:rPr/>
        <w:t xml:space="preserve">How Would You Deal With A Nuclear North Korea?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Back in the mid-1990’s Korea was occupied by Japan. Japan would not allow Korea to have nuclear weapons and all Korea wanted was to have nuclear independence. Kim Il- sung was the leader who helped the people of Korea gain their independence by creating a Communist government. He introduced the philosophy of self- reliance, and it became the guiding light for North Korea’s development. There was a new Communist government in North Korea, but things were not exactly perfect. Since the 1990’s there were up to 2 million people who die in North Korea and there were up to 200,000 political imprisoned people. In the late 2000s, north and south Korean relations have changed. There has become nuclear tension between the two. When Kim- Jong-il died in 2011, bis brother, Kim Jong-un proceeded after him. Kim Jong-un agreed to suspend long- ranged missel test in exchange for food. North Korea was in need of food, they were not well-off and really needed all the help that they could get, now that they are no longer with South Korea. Kim Jong-un decided to choose this month of April to test the missel. The reason why he chose the month of April is for the rememberance of his father, Kim Il-Su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North Korea does not have nuclear weapons. They are reaching out and looking for assistance from the United States anhd other allies. It may not seem important, but it is. With North Korea wanting nuclear weapons, it out South Korea on edge and this could possible start another nuclear war. No country would want to enter this war with no weapons and the other country is being assisted to get weapons. And those countries that are assisting the Country by helping them get nuclear weapins could possibly drag themselves into war as well. The international community and the U.S. have threatened to stop being of assistance in order to stop this thing with  nuclear weapons. If  they stop being of assistancew though, that could create tension between them and North Korea since they have been helping them for so long. It’s like they are now “spoi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Style w:val="InternetLink"/>
        </w:rPr>
      </w:pPr>
      <w:r>
        <w:fldChar w:fldCharType="begin"/>
      </w:r>
      <w:r>
        <w:rPr/>
        <w:instrText xml:space="preserve"> HYPERLINK "../../Users/100004870/Downloads/BBCNorthKoreabackground3(1).doc" \l "%091,76,202,0,,%13 HYPERLINK "http://www.bbc.co.u"</w:instrText>
      </w:r>
      <w:r>
        <w:rPr/>
        <w:fldChar w:fldCharType="separate"/>
      </w:r>
      <w:r>
        <w:rPr/>
        <w:tab/>
        <w:t xml:space="preserve">So what should be done about the nuclear program? Should the carrot method be used? Or should the stick method be used? The carrot method is the United States offering for food assistance. This what they’ve been doing for the whole time now. The stick method is a threat of United States military action. The carrot method is a good method in a way, because it does not invlove them in this nuclear weapon issue. It keeps North Korea happy and it gives them what they need. It could be bad because if the United States is no longer able to, or will not provide food anymore, North Korea will feel like they have turned on them. But in all, I believe that it would be better than the stick method. The nited States should not get the military involved. If the U.S. military is involved, other nations will take it as a sign of war and we do not need another war. I am fearful that North Korea will use nuclear weapons because of the attack of South Korea. If they are prompted, they will do what they think is in their best defense. </w:t>
      </w:r>
      <w:r>
        <w:rPr/>
        <w:fldChar w:fldCharType="end"/>
      </w:r>
    </w:p>
    <w:p>
      <w:pPr>
        <w:pStyle w:val="Normal"/>
        <w:spacing w:lineRule="auto" w:line="480"/>
        <w:rPr>
          <w:rStyle w:val="InternetLink"/>
        </w:rPr>
      </w:pPr>
      <w:r>
        <w:fldChar w:fldCharType="begin"/>
      </w:r>
      <w:r>
        <w:rPr/>
        <w:instrText xml:space="preserve"> HYPERLINK "../../Users/100004870/Downloads/BBCNorthKoreabackground3(1).doc" \l "%091,76,202,0,,%13 HYPERLINK "http://www.bbc.co.u"</w:instrText>
      </w:r>
      <w:r>
        <w:rPr/>
        <w:fldChar w:fldCharType="separate"/>
      </w:r>
      <w:r>
        <w:rPr/>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6:47:00Z</dcterms:created>
  <dc:creator>admin</dc:creator>
  <dc:description/>
  <cp:keywords/>
  <dc:language>en-US</dc:language>
  <cp:lastModifiedBy>Guest</cp:lastModifiedBy>
  <dcterms:modified xsi:type="dcterms:W3CDTF">2012-04-25T06:47:00Z</dcterms:modified>
  <cp:revision>2</cp:revision>
  <dc:subject/>
  <dc:title>Bria Stone </dc:title>
</cp:coreProperties>
</file>